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6 sofinancirala Občina Šentjur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/>
      </w:pPr>
      <w:r>
        <w:rPr>
          <w:rFonts w:cs="Arial" w:ascii="Arial" w:hAnsi="Arial"/>
        </w:rPr>
        <w:t xml:space="preserve">ŠPORTNA VZGOJA OTROK IN MLADINE – </w:t>
      </w:r>
      <w:r>
        <w:rPr>
          <w:rFonts w:cs="Arial" w:ascii="Arial" w:hAnsi="Arial"/>
          <w:u w:val="single"/>
        </w:rPr>
        <w:t>ŠOLSKI ŠPO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RAZEC 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SPLOŠNI PODATKI O IZVAJALCU LETNEGA PROGRAMA ŠPORT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fonska št. 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pod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odločbe upravnega organ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  STROKOVNI DELAVCI, KI SODELUJEJO PRI ŠOLSKIH TEKMOVANJI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delavcev, ki opravljajo del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onter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onaln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d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ner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plomanti FŠ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ni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sk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ministrativ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ji tekmovan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č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ŠPORTNI PROGRAMI, KI JIH BO ŠOLA IZVAJALA V LETU 2026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IME IN PRIIMEK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2.2. 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SKUPNO ŠTEVILO UR VADBE V LETU 20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 .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SKUPNO ŠTEVILO UR VADBE V LETU 20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Stopnja strokovne izobrazbe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SKUPNO ŠTEVILO UR VADBE V LETU 20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ŠPORTNA TEKMOVANJA IN PRIREDITVE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ek povzetek športnih tekmovanj in prireditev, ki jih je šola izvedla v letu 20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82"/>
              <w:gridCol w:w="2288"/>
              <w:gridCol w:w="1741"/>
              <w:gridCol w:w="1982"/>
            </w:tblGrid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iv prireditve (tekmovanja)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j in čas izvedbe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zvajalcev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deležencev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ortna tekmovanja in prireditve, planirana za leto 202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82"/>
              <w:gridCol w:w="2193"/>
              <w:gridCol w:w="1620"/>
              <w:gridCol w:w="2160"/>
            </w:tblGrid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iv prireditve (tekmovanja)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j in čas izvedb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zvajalcev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deležencev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) Pričakovani odhod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d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ški honorarjev za izvajanje vadbe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športnih površin za izvajanje vadbe priloga 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tekmovan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stroški (naštejte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OD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V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godba z zunanjimi izvajalci strokovnega dela oz. drug dokument, iz katerega je razvidna višina stroška za strokovni ka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VII. IZJ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color w:val="999999"/>
      </w:rPr>
    </w:pPr>
    <w:r>
      <w:rPr>
        <w:color w:val="999999"/>
      </w:rPr>
      <w:t>PRIJAVNI OBRAZEC 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__________             Javni razpis 2026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4:00Z</dcterms:created>
  <dc:creator>OBČINA</dc:creator>
  <dc:description/>
  <cp:keywords/>
  <dc:language>en-US</dc:language>
  <cp:lastModifiedBy>Alenka Stojan</cp:lastModifiedBy>
  <cp:lastPrinted>2004-02-06T13:06:00Z</cp:lastPrinted>
  <dcterms:modified xsi:type="dcterms:W3CDTF">2026-01-21T09:45:00Z</dcterms:modified>
  <cp:revision>56</cp:revision>
  <dc:subject/>
  <dc:title>PRIJAVA NA JAVNI RAZPIS ZA SOFINANCIRANJE PROGRAMOV IN PROJEKTOV S PODROČJA DEJAVNOSTI MLADIH, KI JIH BO OBČINA ŠENTJUR V LETU</dc:title>
</cp:coreProperties>
</file>